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Calibri" w:hAnsi="Calibri" w:cs="Calibri"/>
        </w:rPr>
      </w:pPr>
      <w:r>
        <w:rPr/>
        <w:tab/>
        <w:tab/>
        <w:tab/>
        <w:tab/>
        <w:tab/>
        <w:tab/>
      </w:r>
      <w:r>
        <w:rPr>
          <w:rFonts w:cs="Calibri" w:ascii="Calibri" w:hAnsi="Calibri"/>
        </w:rPr>
        <w:tab/>
        <w:t>Identifikační číslo projektu: LU………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Čestné prohlášení oponenta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 zpracování oponentského posudku na projekt, o zachování mlčenlivosti a nepodjatosti, a to i jako člena oponentní rady hodnoceného projektu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Já níže podepsaný/á………………………………………………, ročník narození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ohlašuji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e budu zachovávat mlčenlivost o všech skutečnostech, se kterými se seznámím jako oponent při hodnocení projektu formou zpracování oponentského posudku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že neposkytnu dalším osobám žádné informace o průběhu jednání oponentní rady projektu, závěrech jednání, posuzování jednotlivých projektů a jejich obsahu,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e v případě, bude-li učiněn jakýkoli pokus o ovlivnění mého nestranného úsudku při zpracovávání oponentského posudku či hlasování v oponentní radě, uvědomím o této skutečnosti předsedu oponentní rady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že jsem si vědom(a), že členem oponentní rady nemůže být osoba, u které vzhledem k jejímu vztahu k hodnocenému návrhu projektu nebo k některému z uchazečů lze mít důvodné pochybnosti a její nepodjatosti; pro případ zjištění takovéto skutečnosti jsem si vědom(a) své povinnosti bezodkladně uvědomit předsedu oponentní rady,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e zjistím-li důvodnou pochybnost o některém jiném členu oponentní rady, musím o této skutečnosti neprodleně uvědomit předsedu oponentní rad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roveň prohlašuji, že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m na projektu žádný osobní zájem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nepodílel(a) jsem jakoukoli formou se na řešení posuzovaného projektu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byl(a) jsem řešitelem(kou) či spoluřešitelem(kou) projektu ani člen(kou) řešitelského týmu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m osobní ani pracovní vztah k žádnému subjektu, který se podílel či účastnil na řešení projekt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 ……………….dne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</w:p>
    <w:p>
      <w:pPr>
        <w:pStyle w:val="Normal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pis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2590800" cy="666115"/>
          <wp:effectExtent l="0" t="0" r="0" b="0"/>
          <wp:docPr id="1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2" r="-1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1:31:00Z</dcterms:created>
  <dc:creator>trojanovas</dc:creator>
  <dc:description/>
  <cp:keywords/>
  <dc:language>en-US</dc:language>
  <cp:lastModifiedBy>Valová Terezie</cp:lastModifiedBy>
  <dcterms:modified xsi:type="dcterms:W3CDTF">2024-01-09T07:48:00Z</dcterms:modified>
  <cp:revision>10</cp:revision>
  <dc:subject/>
  <dc:title/>
</cp:coreProperties>
</file>